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36"/>
        </w:rPr>
      </w:pPr>
      <w:r>
        <w:rPr>
          <w:rFonts w:cs="Times New Roman" w:ascii="Times New Roman" w:hAnsi="Times New Roman"/>
          <w:i w:val="false"/>
          <w:sz w:val="24"/>
          <w:szCs w:val="36"/>
        </w:rPr>
        <w:t>Южно-Казахстанская область,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36"/>
        </w:rPr>
      </w:pPr>
      <w:r>
        <w:rPr>
          <w:rFonts w:cs="Times New Roman" w:ascii="Times New Roman" w:hAnsi="Times New Roman"/>
          <w:i w:val="false"/>
          <w:sz w:val="24"/>
          <w:szCs w:val="36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36"/>
        </w:rPr>
        <w:t xml:space="preserve">г. Шымкент, осш № 11 имени А. Навои,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36"/>
        </w:rPr>
      </w:pPr>
      <w:r>
        <w:rPr>
          <w:rFonts w:cs="Times New Roman" w:ascii="Times New Roman" w:hAnsi="Times New Roman"/>
          <w:i w:val="false"/>
          <w:sz w:val="24"/>
          <w:szCs w:val="36"/>
        </w:rPr>
        <w:t>учитель химии и биологии</w:t>
      </w:r>
    </w:p>
    <w:p>
      <w:pPr>
        <w:pStyle w:val="Normal"/>
        <w:shd w:fill="FFFFFF" w:val="clear"/>
        <w:spacing w:lineRule="exact" w:line="331"/>
        <w:ind w:right="518" w:hanging="0"/>
        <w:jc w:val="right"/>
        <w:rPr>
          <w:b/>
          <w:b/>
          <w:bCs/>
          <w:sz w:val="28"/>
          <w:szCs w:val="28"/>
        </w:rPr>
      </w:pPr>
      <w:r>
        <w:rPr>
          <w:i/>
          <w:sz w:val="24"/>
          <w:szCs w:val="36"/>
        </w:rPr>
        <w:t xml:space="preserve">                                                                                                   </w:t>
      </w:r>
      <w:r>
        <w:rPr>
          <w:b/>
          <w:i/>
          <w:sz w:val="24"/>
          <w:szCs w:val="36"/>
        </w:rPr>
        <w:t>Ш</w:t>
      </w:r>
      <w:r>
        <w:rPr>
          <w:b/>
          <w:sz w:val="24"/>
          <w:szCs w:val="36"/>
        </w:rPr>
        <w:t>ухардина Нина Владимировна</w:t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ладной курс по биологии  в 10 классе</w:t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« Анатомия и физиология растений и животных»</w:t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2" w:after="0"/>
        <w:ind w:left="344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го 34 часа, в неделю 1 час</w:t>
      </w:r>
    </w:p>
    <w:p>
      <w:pPr>
        <w:pStyle w:val="Normal"/>
        <w:numPr>
          <w:ilvl w:val="0"/>
          <w:numId w:val="0"/>
        </w:numPr>
        <w:shd w:fill="FFFFFF" w:val="clear"/>
        <w:spacing w:before="302" w:after="0"/>
        <w:ind w:left="3442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322" w:before="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стоящая программа составлена на основе государственного общеобязательного стандарта среднего общего образования Республики Казахстан по предмету «Биология» и соответствует целям и задачам биологического образования старшей ступени естественно-математического профиля общеобразовательной школ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урс « Анатомия и физиология растений и животных» необходим для освоения учащимися фундаментальных основ биологии, углубленного изучения биологических закономерностей и явлений, осознанного выбора профессии, связанной с биологией, медициной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sz w:val="24"/>
          <w:szCs w:val="24"/>
        </w:rPr>
        <w:t>Особое внимание при изучении курса следует обращать на подготовку учащихся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sz w:val="24"/>
          <w:szCs w:val="24"/>
        </w:rPr>
        <w:t>к сдаче ЕНТ и комплексного тестирования.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sz w:val="24"/>
          <w:szCs w:val="24"/>
        </w:rPr>
        <w:t>Содержание курса предусматривает углубление знаний учащихся, полученных при изучении ботаники и зоологии в 6-7 классах, которым по новой программе уделялось мало времени и при изучении материала отсутствовала логическая последовательность.</w:t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ind w:left="3451" w:hanging="0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Цели и задачи курса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- дать учащимся определенный объем биологических знаний, умений и навыков;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z w:val="24"/>
          <w:szCs w:val="24"/>
        </w:rPr>
        <w:t>- ознакомить с современными исследованиями в области анатомии и физиологии растений и животных;</w:t>
      </w:r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воспитывать у учащихся чувство бережного отношения и любви к растительному и животному миру;</w:t>
      </w:r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сширить кругозор учащихся;</w:t>
      </w:r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учить навыкам работы, используя учебники и дидактические материалы.</w:t>
      </w:r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173" w:hanging="0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Ожидаемые результаты</w:t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ходе изучения данного курса у учащихся ожидается расширение знаний по анатомии и физиологии растений и животных. Это обеспечивает более осмысленный подход учащихся к подготовке к ЕНТ, углубление способностей к логическому мышлению, повышение познавательной активности. Ожидается повышение учебной работоспособности учеников, что связано с усилением мотивации обучения.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3461" w:hanging="0"/>
        <w:outlineLvl w:val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Формы контроля</w:t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 целью контроля и оценки знаний, умений, навыков  учащихся использу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.Тестовые задания по материалу курса.</w:t>
      </w:r>
    </w:p>
    <w:p>
      <w:pPr>
        <w:pStyle w:val="Normal"/>
        <w:shd w:fill="FFFFFF" w:val="clear"/>
        <w:spacing w:lineRule="exact" w:line="322"/>
        <w:ind w:left="19" w:right="207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Реферативные работы по дополнительным материалам курса.</w:t>
      </w:r>
    </w:p>
    <w:p>
      <w:pPr>
        <w:pStyle w:val="Normal"/>
        <w:shd w:fill="FFFFFF" w:val="clear"/>
        <w:spacing w:lineRule="exact" w:line="322"/>
        <w:ind w:left="19" w:right="2074" w:hanging="0"/>
        <w:rPr>
          <w:sz w:val="24"/>
          <w:szCs w:val="24"/>
        </w:rPr>
      </w:pPr>
      <w:r>
        <w:rPr>
          <w:sz w:val="24"/>
          <w:szCs w:val="24"/>
        </w:rPr>
        <w:t>3.Учебные дискуссии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2030" w:hanging="0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Дополнительные обучающие материалы</w:t>
      </w:r>
    </w:p>
    <w:p>
      <w:pPr>
        <w:pStyle w:val="Normal"/>
        <w:numPr>
          <w:ilvl w:val="0"/>
          <w:numId w:val="0"/>
        </w:numPr>
        <w:shd w:fill="FFFFFF" w:val="clear"/>
        <w:ind w:left="2136" w:hanging="0"/>
        <w:outlineLvl w:val="0"/>
        <w:rPr>
          <w:sz w:val="24"/>
          <w:szCs w:val="24"/>
          <w:lang w:val="en-US"/>
        </w:rPr>
      </w:pPr>
      <w:r>
        <w:rPr>
          <w:bCs/>
          <w:spacing w:val="-5"/>
          <w:sz w:val="24"/>
          <w:szCs w:val="24"/>
        </w:rPr>
        <w:t>1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.Электронные учебники, энциклопедии.                                                                </w:t>
      </w:r>
      <w:r>
        <w:rPr>
          <w:sz w:val="24"/>
          <w:szCs w:val="24"/>
        </w:rPr>
        <w:t>2.Учебные таблицы, схемы.                                                                                   3.Видеофильмы.</w:t>
      </w:r>
    </w:p>
    <w:p>
      <w:pPr>
        <w:pStyle w:val="Normal"/>
        <w:numPr>
          <w:ilvl w:val="0"/>
          <w:numId w:val="0"/>
        </w:numPr>
        <w:shd w:fill="FFFFFF" w:val="clear"/>
        <w:ind w:left="2136" w:hanging="0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left="2136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464935</wp:posOffset>
                </wp:positionH>
                <wp:positionV relativeFrom="paragraph">
                  <wp:posOffset>411480</wp:posOffset>
                </wp:positionV>
                <wp:extent cx="0" cy="760793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7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05pt,32.4pt" to="509.05pt,63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"/>
          <w:sz w:val="24"/>
          <w:szCs w:val="24"/>
        </w:rPr>
        <w:t xml:space="preserve">Учебно - </w:t>
      </w:r>
      <w:r>
        <w:rPr>
          <w:b/>
          <w:bCs/>
          <w:spacing w:val="-1"/>
          <w:sz w:val="24"/>
          <w:szCs w:val="24"/>
          <w:lang w:val="en-US"/>
        </w:rPr>
        <w:t xml:space="preserve"> </w:t>
      </w:r>
      <w:r>
        <w:rPr>
          <w:b/>
          <w:bCs/>
          <w:spacing w:val="-1"/>
          <w:sz w:val="24"/>
          <w:szCs w:val="24"/>
        </w:rPr>
        <w:t>тематический план</w:t>
      </w:r>
    </w:p>
    <w:p>
      <w:pPr>
        <w:pStyle w:val="Normal"/>
        <w:spacing w:lineRule="exact" w:line="1" w:before="0" w:after="31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8760"/>
        <w:gridCol w:w="922"/>
      </w:tblGrid>
      <w:tr>
        <w:trPr>
          <w:trHeight w:val="66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тем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-во </w:t>
            </w:r>
            <w:r>
              <w:rPr>
                <w:b/>
                <w:bCs/>
                <w:spacing w:val="-5"/>
                <w:sz w:val="24"/>
                <w:szCs w:val="24"/>
              </w:rPr>
              <w:t>часов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ведение. Общее знакомство с цветковыми растениями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очное строение растений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функции корня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функции корня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г и почки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побега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функции стебля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гетативное размножени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к и плод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я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 - живой организм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крытосеменны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растения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ы растений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астительного мира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и. Грибы. Лишайники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о растениях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животных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леточные животны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ишечнополостны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ие, круглые, кольчатые черви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 xml:space="preserve">Ракообразные. </w:t>
            </w:r>
            <w:r>
              <w:rPr>
                <w:sz w:val="24"/>
                <w:szCs w:val="24"/>
              </w:rPr>
              <w:t>Паукообразны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комы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люски. Хордовы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ы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новодны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мыкающиес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птиц. Происхождение птиц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млекопитающи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ждение млекопитающи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ы млекопитающи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группы млекопитающи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вотного мира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43"/>
                <w:position w:val="-3"/>
                <w:sz w:val="24"/>
                <w:szCs w:val="24"/>
              </w:rPr>
              <w:t>34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е и повторение о живот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before="317" w:after="0"/>
        <w:ind w:left="19" w:right="-1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59" w:after="0"/>
        <w:jc w:val="center"/>
        <w:outlineLvl w:val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59" w:after="0"/>
        <w:jc w:val="center"/>
        <w:outlineLvl w:val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59" w:after="0"/>
        <w:jc w:val="center"/>
        <w:outlineLvl w:val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59" w:after="0"/>
        <w:jc w:val="center"/>
        <w:outlineLvl w:val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Содержание и структура курса</w:t>
      </w:r>
    </w:p>
    <w:tbl>
      <w:tblPr>
        <w:tblW w:w="2977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268"/>
        <w:gridCol w:w="6662"/>
        <w:gridCol w:w="903"/>
        <w:gridCol w:w="1060"/>
        <w:gridCol w:w="955"/>
        <w:gridCol w:w="955"/>
        <w:gridCol w:w="2934"/>
        <w:gridCol w:w="6520"/>
        <w:gridCol w:w="6520"/>
        <w:gridCol w:w="567"/>
      </w:tblGrid>
      <w:tr>
        <w:trPr>
          <w:trHeight w:val="68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9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9" w:hanging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темы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9" w:hanging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spacing w:lineRule="exact" w:line="322"/>
              <w:ind w:left="29" w:right="19" w:hanging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5904" w:type="dxa"/>
            <w:gridSpan w:val="4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725" w:leader="none"/>
              </w:tabs>
              <w:ind w:left="570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29" w:right="19" w:hanging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29" w:right="19" w:hanging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29" w:right="19" w:hanging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sz w:val="24"/>
                <w:szCs w:val="24"/>
              </w:rPr>
              <w:t>Содержание т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9" w:hanging="3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-во</w:t>
            </w:r>
          </w:p>
          <w:p>
            <w:pPr>
              <w:pStyle w:val="Normal"/>
              <w:shd w:fill="FFFFFF" w:val="clear"/>
              <w:spacing w:lineRule="exact" w:line="322"/>
              <w:ind w:left="29" w:right="19" w:hanging="34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</w:t>
            </w:r>
          </w:p>
        </w:tc>
      </w:tr>
      <w:tr>
        <w:trPr>
          <w:trHeight w:val="114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ведение. Общее</w:t>
            </w:r>
          </w:p>
          <w:p>
            <w:pPr>
              <w:pStyle w:val="Normal"/>
              <w:shd w:fill="FFFFFF" w:val="clear"/>
              <w:spacing w:lineRule="exact" w:line="27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накомство</w:t>
            </w:r>
          </w:p>
          <w:p>
            <w:pPr>
              <w:pStyle w:val="Normal"/>
              <w:shd w:fill="FFFFFF" w:val="clear"/>
              <w:spacing w:lineRule="exact" w:line="27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 цветковым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тениями</w:t>
            </w:r>
          </w:p>
          <w:p>
            <w:pPr>
              <w:pStyle w:val="Normal"/>
              <w:shd w:fill="FFFFFF" w:val="clear"/>
              <w:spacing w:lineRule="exact" w:line="274"/>
              <w:ind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- наука о живой природе. Значение растений в природе, народном хозяйстве и жизни человека. Органы растения. Плоды и семена. Распространение плодов и семян. Разнообразие растений. Осенние явления в жизни растений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4" w:type="dxa"/>
            <w:gridSpan w:val="4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725" w:leader="none"/>
              </w:tabs>
              <w:snapToGrid w:val="false"/>
              <w:ind w:left="5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- наука о живой природе. Значение растений в природе, народном хозяйстве и жизни человека. Органы растения. Плоды и семена. Распространение плодов и семян. Разнообразие растений. Осенние явления в жизни растен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3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очное строение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ений</w:t>
            </w:r>
          </w:p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величительных приборов. Строение растительной клетки. Движение цитоплазмы. Поступление веществ в клетку. Деление и рост клетки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4" w:type="dxa"/>
            <w:gridSpan w:val="4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725" w:leader="none"/>
              </w:tabs>
              <w:snapToGrid w:val="false"/>
              <w:ind w:left="5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величительных приборов. Строение растительной клетки. Движение цитоплазмы.</w:t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веществ в клетку. Деление и рост клет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8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ение и функции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рня</w:t>
            </w:r>
          </w:p>
          <w:p>
            <w:pPr>
              <w:pStyle w:val="Normal"/>
              <w:shd w:fill="FFFFFF" w:val="clear"/>
              <w:spacing w:lineRule="exact" w:line="278"/>
              <w:ind w:righ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невые и мочковатые корневые системы. Почва и ее охрана. Рост корня. Зоны (участки) корня. Поглощение воды корнем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4" w:type="dxa"/>
            <w:gridSpan w:val="4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725" w:leader="none"/>
              </w:tabs>
              <w:snapToGrid w:val="false"/>
              <w:ind w:left="5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невые и мочковатые корневые системы. Почва и ее охрана. Рост корня. Зоны (участки) корня. Поглощение воды корне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функци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ня</w:t>
            </w:r>
          </w:p>
          <w:p>
            <w:pPr>
              <w:pStyle w:val="Normal"/>
              <w:shd w:fill="FFFFFF" w:val="clear"/>
              <w:spacing w:lineRule="exact" w:line="274"/>
              <w:ind w:right="44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4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воды и минеральных веществ в растения. Удобрения. Дыхание корней. Видоизменения корней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4" w:type="dxa"/>
            <w:gridSpan w:val="4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725" w:leader="none"/>
              </w:tabs>
              <w:snapToGrid w:val="false"/>
              <w:ind w:left="5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воды и минеральных веществ в растения. Удобрения. Дыхание корней. Видоизменения корне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85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г и почки</w:t>
            </w:r>
          </w:p>
          <w:p>
            <w:pPr>
              <w:pStyle w:val="Normal"/>
              <w:shd w:fill="FFFFFF" w:val="clear"/>
              <w:spacing w:lineRule="exact" w:line="274"/>
              <w:ind w:right="6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бега из почки. Рост побега в длину. Внешнее строение листовой пластинки. Растения и свет. Образование крахмала в листьях на свету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4" w:type="dxa"/>
            <w:gridSpan w:val="4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725" w:leader="none"/>
              </w:tabs>
              <w:snapToGrid w:val="false"/>
              <w:ind w:left="5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бега из почки. Рост побега в длину. Внешнее строение листовой пластинки. Растения и свет. Образование крахмала в листьях на свету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14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и побега</w:t>
            </w:r>
          </w:p>
          <w:p>
            <w:pPr>
              <w:pStyle w:val="Normal"/>
              <w:shd w:fill="FFFFFF" w:val="clear"/>
              <w:spacing w:lineRule="exact" w:line="274"/>
              <w:ind w:right="20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ощение листьями на свету углекислого газа и выделение кислорода. Выращивание растений в парниках и теплицах. Дыхание листа. Испарение воды растениями. Видоизменения листьев. Листопад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4" w:type="dxa"/>
            <w:gridSpan w:val="4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725" w:leader="none"/>
              </w:tabs>
              <w:snapToGrid w:val="false"/>
              <w:ind w:left="5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ощение листьями на свету углекислого газа и выделение кислорода. Выращивание растений в парниках и теплицах. Дыхание листа. Испарение воды растениями. Видоизменения листьев. Листопа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43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ение и функции стебля</w:t>
            </w:r>
          </w:p>
          <w:p>
            <w:pPr>
              <w:pStyle w:val="Normal"/>
              <w:shd w:fill="FFFFFF" w:val="clear"/>
              <w:spacing w:lineRule="exact" w:line="274"/>
              <w:ind w:right="744" w:firstLine="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Значение зеленых растений в природе и жизни человека. Строение стебля. </w:t>
            </w:r>
            <w:r>
              <w:rPr>
                <w:sz w:val="24"/>
                <w:szCs w:val="24"/>
              </w:rPr>
              <w:t>Рост стебля в толщину. Годичные кольца. Передвижение по стеблю воды и минеральных веществ. Передвижение по стеблю органических веществ. Корневище, клубень, луковиц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4" w:type="dxa"/>
            <w:gridSpan w:val="4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725" w:leader="none"/>
              </w:tabs>
              <w:snapToGrid w:val="false"/>
              <w:ind w:left="5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pacing w:val="-1"/>
                <w:sz w:val="24"/>
                <w:szCs w:val="24"/>
              </w:rPr>
              <w:t xml:space="preserve">Значение зеленых растений в природе и жизни человека. Строение стебля. </w:t>
            </w:r>
            <w:r>
              <w:rPr>
                <w:sz w:val="24"/>
                <w:szCs w:val="24"/>
              </w:rPr>
              <w:t>Рост стебля в толщину. Годичные кольца. Передвижение по стеблю воды и минеральных веществ. Передвижение по стеблю органических веществ. Корневище, клубень, луковиц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гетативное размножение</w:t>
            </w:r>
          </w:p>
          <w:p>
            <w:pPr>
              <w:pStyle w:val="Normal"/>
              <w:shd w:fill="FFFFFF" w:val="clear"/>
              <w:spacing w:lineRule="exact" w:line="278"/>
              <w:ind w:right="7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гетативное размножение растений побегами. Вегетативное размножение растений корнями и листьями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4" w:type="dxa"/>
            <w:gridSpan w:val="4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725" w:leader="none"/>
              </w:tabs>
              <w:snapToGrid w:val="false"/>
              <w:ind w:left="5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гетативное размножение растений побегами. Вегетативное размножение растений корнями и листьям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веток и плод</w:t>
            </w:r>
          </w:p>
          <w:p>
            <w:pPr>
              <w:pStyle w:val="Normal"/>
              <w:shd w:fill="FFFFFF" w:val="clear"/>
              <w:spacing w:lineRule="exact" w:line="274"/>
              <w:ind w:right="13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к. Соцветия. Перекрестное опыление насекомыми. Перекрестное опыление ветром. Самоопыление. Искусственное опыление. Оплодотворение у цветковых растений. Образование семян и плодов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4" w:type="dxa"/>
            <w:gridSpan w:val="4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725" w:leader="none"/>
              </w:tabs>
              <w:snapToGrid w:val="false"/>
              <w:ind w:left="5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к. Соцветия. Перекрестное опыление насекомыми. Перекрестное опыление ветром. Самоопыление. Искусственное опыление. Оплодотворение у цветковых растений. Образование семян и плод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13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мя</w:t>
            </w:r>
          </w:p>
          <w:p>
            <w:pPr>
              <w:pStyle w:val="Normal"/>
              <w:shd w:fill="FFFFFF" w:val="clear"/>
              <w:spacing w:lineRule="exact" w:line="274"/>
              <w:ind w:right="33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троение семян двудольных растений. Строение семян однодольных растений. Состав семян. Прорастание семян. Дыхание семян. Питание и рост проростков. </w:t>
            </w:r>
            <w:r>
              <w:rPr>
                <w:sz w:val="24"/>
                <w:szCs w:val="24"/>
              </w:rPr>
              <w:t>Время посева и глубина заделки семя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4" w:type="dxa"/>
            <w:gridSpan w:val="4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725" w:leader="none"/>
              </w:tabs>
              <w:snapToGrid w:val="false"/>
              <w:ind w:left="5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pacing w:val="-1"/>
                <w:sz w:val="24"/>
                <w:szCs w:val="24"/>
              </w:rPr>
              <w:t xml:space="preserve">Строение семян двудольных растений. Строение семян однодольных растений. Состав семян. Прорастание семян. Дыхание семян. Питание и рост проростков. </w:t>
            </w:r>
            <w:r>
              <w:rPr>
                <w:sz w:val="24"/>
                <w:szCs w:val="24"/>
              </w:rPr>
              <w:t>Время посева и глубина заделки семя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0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тение - живой организм</w:t>
            </w:r>
          </w:p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Взаимосвязь в растительном организме. Основные процессы жизнедеятельности </w:t>
            </w:r>
            <w:r>
              <w:rPr>
                <w:sz w:val="24"/>
                <w:szCs w:val="24"/>
              </w:rPr>
              <w:t>растительного организма. Растения и окружающая среда. Растительное сообщество. Взаимосвязи растений в сообществе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Влияние факторов природы на растительные сообщества. Охрана растений. </w:t>
            </w:r>
            <w:r>
              <w:rPr>
                <w:sz w:val="24"/>
                <w:szCs w:val="24"/>
              </w:rPr>
              <w:t>Весенние явления в жизни растений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4" w:type="dxa"/>
            <w:gridSpan w:val="4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725" w:leader="none"/>
              </w:tabs>
              <w:snapToGrid w:val="false"/>
              <w:ind w:left="5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1"/>
                <w:sz w:val="24"/>
                <w:szCs w:val="24"/>
              </w:rPr>
              <w:t xml:space="preserve">Взаимосвязь в растительном организме. Основные процессы жизнедеятельности </w:t>
            </w:r>
            <w:r>
              <w:rPr>
                <w:sz w:val="24"/>
                <w:szCs w:val="24"/>
              </w:rPr>
              <w:t xml:space="preserve">растительного организма. Растения и окружающая среда. Растительное сообщество. Взаимосвязи растений в сообществе. </w:t>
            </w:r>
            <w:r>
              <w:rPr>
                <w:spacing w:val="-1"/>
                <w:sz w:val="24"/>
                <w:szCs w:val="24"/>
              </w:rPr>
              <w:t xml:space="preserve">Влияние факторов природы на растительные сообщества. Охрана растений. </w:t>
            </w:r>
            <w:r>
              <w:rPr>
                <w:sz w:val="24"/>
                <w:szCs w:val="24"/>
              </w:rPr>
              <w:t>Весенние явления в жизни растен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04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крытосеменные</w:t>
            </w:r>
          </w:p>
          <w:p>
            <w:pPr>
              <w:pStyle w:val="Normal"/>
              <w:shd w:fill="FFFFFF" w:val="clear"/>
              <w:spacing w:lineRule="exact" w:line="274"/>
              <w:ind w:right="91" w:firstLine="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цветковых растений на группы. Семейство крестоцветных. Дикорастущие растения семейства крестоцветных. Семейство розоцветных. Шиповник - растение семейства розоцветных. Семейство бобовых. Семейство </w:t>
            </w:r>
            <w:r>
              <w:rPr>
                <w:spacing w:val="-1"/>
                <w:sz w:val="24"/>
                <w:szCs w:val="24"/>
              </w:rPr>
              <w:t>пасленовых. Семейство сложноцветных. Семейство лилейных. Семейство злаков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7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4" w:type="dxa"/>
            <w:gridSpan w:val="4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725" w:leader="none"/>
              </w:tabs>
              <w:snapToGrid w:val="false"/>
              <w:ind w:left="5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цветковых растений на группы. Семейство крестоцветных. Дикорастущие растения семейства крестоцветных. Семейство розоцветных. Шиповник - растение семейства розоцветных. Семейство бобовых. Семейство </w:t>
            </w:r>
            <w:r>
              <w:rPr>
                <w:spacing w:val="-1"/>
                <w:sz w:val="24"/>
                <w:szCs w:val="24"/>
              </w:rPr>
              <w:t>пасленовых. Семейство сложноцветных. Семейство лилейных. Семейство зла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2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-ные растения</w:t>
            </w:r>
          </w:p>
          <w:p>
            <w:pPr>
              <w:pStyle w:val="Normal"/>
              <w:shd w:fill="FFFFFF" w:val="clear"/>
              <w:spacing w:lineRule="exact" w:line="278"/>
              <w:ind w:right="15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5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5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5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ждение культурных растений. Пшеница - важнейшая зерновая культура. Капуста - ценная овощная культура. Картофель - важнейшая продовольственная,</w:t>
            </w:r>
          </w:p>
          <w:p>
            <w:pPr>
              <w:pStyle w:val="Normal"/>
              <w:shd w:fill="FFFFFF" w:val="clear"/>
              <w:spacing w:lineRule="exact" w:line="278"/>
              <w:ind w:right="15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ая и кормовая культура. Масличные и сельскохозяйственные растения. Плодово-ягодные культур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ы растений</w:t>
            </w:r>
          </w:p>
          <w:p>
            <w:pPr>
              <w:pStyle w:val="Normal"/>
              <w:shd w:fill="FFFFFF" w:val="clear"/>
              <w:spacing w:lineRule="exact" w:line="274"/>
              <w:ind w:right="41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леточные зеленые водоросли. Многоклеточные нитчатые зеленые водоросли. Морские бурые и красные водоросли. Зеленый мох кукушкин лен. Торфяной мох и образование торфа. Папоротники , хвощи , плауны. Древние папоротникообразные и образование каменного угля. Разнообразие голосеменных растений. Размножение голосеменных. Значение голосеменных. Покрытосеменные (цветковые) растения.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растительного мира</w:t>
            </w:r>
          </w:p>
          <w:p>
            <w:pPr>
              <w:pStyle w:val="Normal"/>
              <w:shd w:fill="FFFFFF" w:val="clear"/>
              <w:spacing w:lineRule="exact" w:line="274"/>
              <w:ind w:right="197" w:firstLine="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растений. Доказательства их происхождения. Основные этапы развития растительного мира. Влияние хозяйственной деятельности человека на растительный мир. Охрана растений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ктерии. Грибы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шайники</w:t>
            </w:r>
          </w:p>
          <w:p>
            <w:pPr>
              <w:pStyle w:val="Normal"/>
              <w:shd w:fill="FFFFFF" w:val="clear"/>
              <w:spacing w:lineRule="exact" w:line="278"/>
              <w:ind w:right="326" w:firstLine="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и, их строение и жизнедеятельность. Роль бактерий в природе и жизни человека. Болезнетворные бактерии. Шляпочные грибы. Плесневые грибы и дрожжи. Грибы -паразиты. Лишайники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о растениях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животных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животного мира. Зоология- наука о животных. Признаки животных. Отличие животных от растений. Среды жизни и обитания животных. Взаимосвязи животных в природе. Взаимосвязи животных и растений. Биологические сообщества. Влияние человека на численность животных. Охрана животного мира. Классификация животных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клеточные животные</w:t>
            </w:r>
          </w:p>
          <w:p>
            <w:pPr>
              <w:pStyle w:val="Normal"/>
              <w:shd w:fill="FFFFFF" w:val="clear"/>
              <w:spacing w:lineRule="exact" w:line="274"/>
              <w:ind w:right="16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ее строение и образ жизни одноклеточных животных. Жизнедеятельность одноклеточных животных. Основные типы одноклеточных животных и родственные связи между ними. Значение простейших в природе и жизни человек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ишечнополостные</w:t>
            </w:r>
          </w:p>
          <w:p>
            <w:pPr>
              <w:pStyle w:val="Normal"/>
              <w:shd w:fill="FFFFFF" w:val="clear"/>
              <w:spacing w:lineRule="exact" w:line="274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ее строение и образ жизни кишечнополостных. Клеточное строение тела и жизнедеятельность кишечнополостных. Классификация происхождение и значение кишечнополостных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ские, круглые черви, кольчатые черви</w:t>
            </w:r>
          </w:p>
          <w:p>
            <w:pPr>
              <w:pStyle w:val="Normal"/>
              <w:shd w:fill="FFFFFF" w:val="clear"/>
              <w:spacing w:lineRule="exact" w:line="274"/>
              <w:ind w:righ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4"/>
                <w:szCs w:val="24"/>
              </w:rPr>
              <w:t xml:space="preserve">Внешнее строение и образ жизни плоских червей. Внутреннее строение и жизнедеятельность плоских червей. Циклы развития паразитических плоских червей. Классификация и происхождение плоских червей. </w:t>
            </w:r>
            <w:r>
              <w:rPr>
                <w:spacing w:val="-1"/>
                <w:sz w:val="24"/>
                <w:szCs w:val="24"/>
              </w:rPr>
              <w:t xml:space="preserve">Строение и жизнедеятельность круглых червей. Борьба с червями паразитами. </w:t>
            </w:r>
            <w:r>
              <w:rPr>
                <w:sz w:val="24"/>
                <w:szCs w:val="24"/>
              </w:rPr>
              <w:t>Внешнее строение и образ жизни кольчатых червей. Внутреннее строение и жизнедеятельность кольчатых червей. Классификация и происхождение кольчатых червей. Значение кольчатых червей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кообразные. Паукообразные</w:t>
            </w:r>
          </w:p>
          <w:p>
            <w:pPr>
              <w:pStyle w:val="Normal"/>
              <w:shd w:fill="FFFFFF" w:val="clear"/>
              <w:spacing w:lineRule="exact" w:line="274"/>
              <w:ind w:right="48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ее строение членистоногих. Особенности внутреннего строения членистоногих. Особенности строения и жизнедеятельности ракообразных. Значение их в природе и жизни человека. Особенности строения и жизнедеятельности паукообразных. Значение их в природе и жизни человек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468"/>
        <w:gridCol w:w="6662"/>
        <w:gridCol w:w="480"/>
        <w:gridCol w:w="1050"/>
      </w:tblGrid>
      <w:tr>
        <w:trPr>
          <w:trHeight w:val="24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комые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 и жизнедеятельности насекомых. Типы развития насекомых. Главнейшие отряды насекомых. Насекомые - вредители поля и огорода. Насекомые- вредители сада и леса. Меры по сокращению численности насекомых- вредителей. Насекомые- переносчики возбудителей болезней человека и паразиты сельскохозяйственных животных. Насекомые, снижающие численность вредителей растений. Медоносная пчела. Пчеловодство. Тутовый шелкопряд. Шелководство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люски. Хордовые</w:t>
            </w:r>
          </w:p>
          <w:p>
            <w:pPr>
              <w:pStyle w:val="Normal"/>
              <w:shd w:fill="FFFFFF" w:val="clear"/>
              <w:spacing w:lineRule="exact" w:line="274"/>
              <w:ind w:right="2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обитания, образ жизни, особенности внешнего строения моллюсков. Особенности внутреннего строения, размножение и классификация моллюсков. Значение их в природе и жизни человека. Краткая характеристика типа хордовых.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ы</w:t>
            </w:r>
          </w:p>
          <w:p>
            <w:pPr>
              <w:pStyle w:val="Normal"/>
              <w:shd w:fill="FFFFFF" w:val="clear"/>
              <w:spacing w:lineRule="exact" w:line="274"/>
              <w:ind w:right="8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обитания и внешнее строение рыб. Скелет, мышцы и нервная система рыбы. Органы полости тела рыбы. Обмен веществ. Размножение и развитие рыб. Систематические группы рыб. Рыболовство. Охрана и увеличение рыбных богатств. Прудовое и озерное рыбоводство.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новодные</w:t>
            </w:r>
          </w:p>
          <w:p>
            <w:pPr>
              <w:pStyle w:val="Normal"/>
              <w:shd w:fill="FFFFFF" w:val="clear"/>
              <w:spacing w:lineRule="exact" w:line="274"/>
              <w:ind w:right="835" w:firstLine="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обитания, особенности внешнего строения .скелета и мускулатуры земноводных. Органы полости тела и нервная система земноводных. Размножение и развитие земноводных, их происхождение и значение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смыкающиеся</w:t>
            </w:r>
          </w:p>
          <w:p>
            <w:pPr>
              <w:pStyle w:val="Normal"/>
              <w:shd w:fill="FFFFFF" w:val="clear"/>
              <w:spacing w:lineRule="exact" w:line="274"/>
              <w:ind w:right="70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обитания, образ жизни, строение пресмыкающихся. Особенности внутреннего строения и размножения пресмыкающихся. Происхождение и многообразие древних пресмыкающихся. Основные группы современных пресмыкающихся. Значение пресмыкающихся в природе и жизни человека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ение птиц. Происхождение птиц</w:t>
            </w:r>
          </w:p>
          <w:p>
            <w:pPr>
              <w:pStyle w:val="Normal"/>
              <w:shd w:fill="FFFFFF" w:val="clear"/>
              <w:spacing w:lineRule="exact" w:line="274"/>
              <w:ind w:right="20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обитания и внешнее строение птиц. Скелет и мышцы птицы. Органы полости тела и нервная система птиц. Размножение и развитие птиц. Сезонные явления в жизни птиц. Происхождение птиц. Многообразие птиц в связи с условиями жизни. Охрана и привлечение птиц. Промысловые птицы. Домашние птицы. Важнейшие отряды птиц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млекопитающих</w:t>
            </w:r>
          </w:p>
          <w:p>
            <w:pPr>
              <w:pStyle w:val="Normal"/>
              <w:shd w:fill="FFFFFF" w:val="clear"/>
              <w:spacing w:lineRule="exact" w:line="278"/>
              <w:ind w:right="73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обитания, особенности внешнего строения млекопитающих. Скелет, мышцы и нервная система млекопитающих. Размножение и развитие млекопитающих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схождение млекопитающих</w:t>
            </w:r>
          </w:p>
          <w:p>
            <w:pPr>
              <w:pStyle w:val="Normal"/>
              <w:shd w:fill="FFFFFF" w:val="clear"/>
              <w:spacing w:lineRule="exact" w:line="274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ждение млекопитающих. Первозвери и звери. Отряды насекомоядные и Рукокрылые. Отряды Грызуны и Зайцеобразные. Отряд Хищны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ряды млекопитающи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ы Ластоногие и Китообразные. Отряды Парнокопытные и непарнокопытные. Отряд Хоботные. Отряд Приматы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ологические группы млекопитающих</w:t>
            </w:r>
          </w:p>
          <w:p>
            <w:pPr>
              <w:pStyle w:val="Normal"/>
              <w:shd w:fill="FFFFFF" w:val="clear"/>
              <w:spacing w:lineRule="exact" w:line="278"/>
              <w:ind w:righ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езонные явления в жизни млекопитающих. Значение диких млекопитающих в природе и хозяйстве человека. Охрана Ценных зверей. Виды домашних зверей. </w:t>
            </w:r>
            <w:r>
              <w:rPr>
                <w:sz w:val="24"/>
                <w:szCs w:val="24"/>
              </w:rPr>
              <w:t>Крупный рогатый скот. Мелкий рогатый скот и другие сельскохозяйственные млекопитающие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животного мира.</w:t>
            </w:r>
          </w:p>
          <w:p>
            <w:pPr>
              <w:pStyle w:val="Normal"/>
              <w:shd w:fill="FFFFFF" w:val="clear"/>
              <w:spacing w:lineRule="exact" w:line="278"/>
              <w:ind w:right="49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е Ч.Дарвина об историческом развитии органического мира. Основные </w:t>
            </w:r>
            <w:r>
              <w:rPr>
                <w:spacing w:val="-1"/>
                <w:sz w:val="24"/>
                <w:szCs w:val="24"/>
              </w:rPr>
              <w:t xml:space="preserve">этапы развития животного мира на Земле.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бщение о животных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уемая литература и пособ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365" w:before="317" w:after="0"/>
        <w:ind w:left="350" w:hanging="350"/>
        <w:rPr>
          <w:spacing w:val="-29"/>
          <w:sz w:val="24"/>
          <w:szCs w:val="24"/>
        </w:rPr>
      </w:pPr>
      <w:r>
        <w:rPr>
          <w:spacing w:val="-1"/>
          <w:sz w:val="24"/>
          <w:szCs w:val="24"/>
        </w:rPr>
        <w:t xml:space="preserve">К. Кайым, Р. Сатимбеков, А. Аметов, Ж. Кожантаева. Биология 7 </w:t>
      </w:r>
      <w:r>
        <w:rPr>
          <w:sz w:val="24"/>
          <w:szCs w:val="24"/>
        </w:rPr>
        <w:t>класс. Алматы, «Атамура», 2007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65"/>
        <w:ind w:left="350" w:right="442" w:hanging="35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К. Жунусова, Р. Алимкулова, К. Жумагулова. Биология 6 класс. </w:t>
      </w:r>
      <w:r>
        <w:rPr>
          <w:sz w:val="24"/>
          <w:szCs w:val="24"/>
        </w:rPr>
        <w:t>Алматы, «Атамура», 200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65" w:before="5" w:after="0"/>
        <w:ind w:left="350" w:right="442" w:hanging="35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В.А. Корчагина. Биология 6-7 класс. Москва, «Просвещение». </w:t>
      </w:r>
      <w:r>
        <w:rPr>
          <w:sz w:val="24"/>
          <w:szCs w:val="24"/>
        </w:rPr>
        <w:t>1990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65" w:before="5" w:after="0"/>
        <w:ind w:left="350" w:right="442" w:hanging="35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А.И. Никишов. Биология: Животные. Москва, «Просвещение». </w:t>
      </w:r>
      <w:r>
        <w:rPr>
          <w:sz w:val="24"/>
          <w:szCs w:val="24"/>
        </w:rPr>
        <w:t>1994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65" w:before="5" w:after="0"/>
        <w:ind w:left="350" w:right="442" w:hanging="350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 xml:space="preserve">Д.И.Трайтак и др. Биология: Справочные материалы. Москва, </w:t>
      </w:r>
      <w:r>
        <w:rPr>
          <w:sz w:val="24"/>
          <w:szCs w:val="24"/>
        </w:rPr>
        <w:t>«Просвещение». 1988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65"/>
        <w:ind w:left="350" w:right="1325" w:hanging="35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Т.Л.Богданова.  Биология: Задания и упражнения. Москва, </w:t>
      </w:r>
      <w:r>
        <w:rPr>
          <w:sz w:val="24"/>
          <w:szCs w:val="24"/>
        </w:rPr>
        <w:t>«Высшая школа», 1991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65"/>
        <w:ind w:left="350" w:right="883" w:hanging="350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 xml:space="preserve">Л.М. Акшалова. Тестовые задания, ответы по биологии для </w:t>
      </w:r>
      <w:r>
        <w:rPr>
          <w:sz w:val="24"/>
          <w:szCs w:val="24"/>
        </w:rPr>
        <w:t>поступающих в ВУЗы. Кокшетау, 2006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65" w:before="5" w:after="0"/>
        <w:ind w:left="350" w:right="1325" w:hanging="350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 xml:space="preserve">«Открытая биология». мультимедийное пособие. Москва, </w:t>
      </w:r>
      <w:r>
        <w:rPr>
          <w:sz w:val="24"/>
          <w:szCs w:val="24"/>
        </w:rPr>
        <w:t>«Просвещение»,2008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65" w:before="5" w:after="0"/>
        <w:ind w:left="350" w:right="2650" w:hanging="350"/>
        <w:rPr>
          <w:spacing w:val="-17"/>
          <w:sz w:val="24"/>
          <w:szCs w:val="24"/>
        </w:rPr>
      </w:pPr>
      <w:r>
        <w:rPr>
          <w:sz w:val="24"/>
          <w:szCs w:val="24"/>
        </w:rPr>
        <w:t>«Биология-6». мультимедийное пособие. Москва, «Просвещение»,2008г.</w:t>
      </w:r>
    </w:p>
    <w:p>
      <w:pPr>
        <w:pStyle w:val="Normal"/>
        <w:rPr>
          <w:spacing w:val="-17"/>
          <w:sz w:val="24"/>
          <w:szCs w:val="24"/>
          <w:lang w:val="en-US"/>
        </w:rPr>
      </w:pPr>
      <w:r>
        <w:rPr>
          <w:spacing w:val="-17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1960" w:leader="none"/>
        </w:tabs>
        <w:jc w:val="center"/>
        <w:outlineLvl w:val="0"/>
        <w:rPr>
          <w:b/>
          <w:b/>
        </w:rPr>
      </w:pPr>
      <w:r>
        <w:rPr>
          <w:b/>
        </w:rPr>
        <w:t>Средняя школа № 11 имени Навои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196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1960" w:leader="none"/>
        </w:tabs>
        <w:rPr/>
      </w:pPr>
      <w:r>
        <w:rPr/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1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1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1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Рассмотрено:</w:t>
      </w: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  <w:u w:val="single"/>
        </w:rPr>
        <w:t>Согласовано</w:t>
      </w:r>
      <w:r>
        <w:rPr>
          <w:b/>
          <w:sz w:val="24"/>
          <w:szCs w:val="24"/>
        </w:rPr>
        <w:t xml:space="preserve">:                                             </w:t>
      </w:r>
      <w:r>
        <w:rPr>
          <w:b/>
          <w:sz w:val="24"/>
          <w:szCs w:val="24"/>
          <w:u w:val="single"/>
        </w:rPr>
        <w:t>Утверждено: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rPr/>
      </w:pPr>
      <w:r>
        <w:rPr>
          <w:b/>
          <w:sz w:val="24"/>
          <w:szCs w:val="24"/>
        </w:rPr>
        <w:t>на заседании МО                               зам. директора по УМР                           директор сш № 11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20" w:leader="none"/>
          <w:tab w:val="left" w:pos="7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                                      «   » _______ 20__г.                                  Турсынова А.У.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«__ » ______ 20___г.                     Болдинова И.А.                                      __________________    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.МО:Корольков В.Н.                 ________________                                  «   » ______20__г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rPr/>
      </w:pPr>
      <w:r>
        <w:rPr/>
        <w:t>__________________________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4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4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4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4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40" w:leader="none"/>
        </w:tabs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40" w:leader="none"/>
        </w:tabs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КЛАДНОГО КУРСА ПО БИОЛОГИИ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40" w:leader="none"/>
        </w:tabs>
        <w:jc w:val="center"/>
        <w:outlineLvl w:val="0"/>
        <w:rPr/>
      </w:pPr>
      <w:r>
        <w:rPr>
          <w:b/>
          <w:sz w:val="44"/>
          <w:szCs w:val="44"/>
        </w:rPr>
        <w:t>В 10 классе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40" w:leader="none"/>
        </w:tabs>
        <w:jc w:val="center"/>
        <w:rPr/>
      </w:pPr>
      <w:r>
        <w:rPr>
          <w:b/>
          <w:sz w:val="44"/>
          <w:szCs w:val="44"/>
        </w:rPr>
        <w:t>« АНАТОМИЯ И ФИЗИОЛОГИЯ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40" w:leader="none"/>
        </w:tabs>
        <w:jc w:val="center"/>
        <w:outlineLvl w:val="0"/>
        <w:rPr/>
      </w:pPr>
      <w:r>
        <w:rPr>
          <w:b/>
          <w:color w:val="000000"/>
          <w:sz w:val="44"/>
          <w:szCs w:val="44"/>
        </w:rPr>
        <w:t>РАСТЕНИЙ И ЖИВОТНЫХ</w:t>
      </w:r>
      <w:r>
        <w:rPr>
          <w:b/>
          <w:sz w:val="44"/>
          <w:szCs w:val="44"/>
        </w:rPr>
        <w:t xml:space="preserve"> »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40" w:leader="none"/>
          <w:tab w:val="left" w:pos="5740" w:leader="none"/>
          <w:tab w:val="right" w:pos="10066" w:leader="none"/>
        </w:tabs>
        <w:outlineLvl w:val="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Автор:         учитель химии и биологии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40" w:leader="none"/>
          <w:tab w:val="left" w:pos="6940" w:leader="none"/>
          <w:tab w:val="right" w:pos="96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высшей категории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640" w:leader="none"/>
          <w:tab w:val="left" w:pos="7020" w:leader="none"/>
          <w:tab w:val="right" w:pos="96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Шухардина Н.В.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40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tabs>
          <w:tab w:val="clear" w:pos="720"/>
          <w:tab w:val="left" w:pos="3400" w:leader="none"/>
        </w:tabs>
        <w:jc w:val="center"/>
        <w:outlineLvl w:val="0"/>
        <w:rPr/>
      </w:pPr>
      <w:r>
        <w:rPr>
          <w:b/>
          <w:sz w:val="24"/>
          <w:szCs w:val="24"/>
        </w:rPr>
        <w:t>Шымкент 20__ г.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29" w:color="000000"/>
          <w:right w:val="thinThickSmallGap" w:sz="2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425" w:gutter="0" w:header="0" w:top="851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/>
      <w:i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2:56:00Z</dcterms:created>
  <dc:creator>Customer</dc:creator>
  <dc:description/>
  <cp:keywords/>
  <dc:language>en-US</dc:language>
  <cp:lastModifiedBy>Customer</cp:lastModifiedBy>
  <dcterms:modified xsi:type="dcterms:W3CDTF">2013-06-09T05:40:00Z</dcterms:modified>
  <cp:revision>32</cp:revision>
  <dc:subject/>
  <dc:title/>
</cp:coreProperties>
</file>